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the program by typing J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A&gt; or by putt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JRCOLOR.COM is 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 down the CTRL key &amp;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either the &lt; or &gt; keys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e 16 border colors.  It wor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programs - but not those (like Xy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og the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screen display is i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lution graphics mode, JR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the background color.  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lution mode (normally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), JRCOLOR change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.  (This provides a littl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working with Microsoft Wo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that use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 really like about JR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ase of returning the b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you like best after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bbered.  It's just a matter of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TRL, SHIFT, &lt; keys or the CTRL,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&gt; keys quickly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LS (clear screen)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ly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.SYS has been load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.SYS, CLS is the onl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lls the BIOS directly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commands use only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ANS THAT "CLS"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ND RETURN THE BORDER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NSI.SYS is loaded,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s CLS by simpl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.SYS ED (Erase in Display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display thru DOS.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cepts this sequence and col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le screen with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.  It does no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der if standard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ed from the scree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 (as with the CTTY command)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COM also avoids us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 for CLS.  For instance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S &gt;CLR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ther or not ANSI.SYS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COM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CRN, which contains the 4-byte ANSI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for clearing your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enter the command TYPE CLR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creen will be cleared -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.SYS loaded.  If not, you'll j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SI sequenc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if COMMAND.COM actual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your display - without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NSI.SYS to do the work - will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IOS calls to set th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and wipe out the bord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literal interpretation of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" that most of us would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